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Warning: Don not read if under the age of 18 or if you are offended by convent involving erotic situations.</w:t>
      </w:r>
    </w:p>
    <w:p>
      <w:pPr>
        <w:pStyle w:val="Normal"/>
        <w:rPr>
          <w:sz w:val="20"/>
          <w:szCs w:val="20"/>
        </w:rPr>
      </w:pPr>
      <w:r>
        <w:rPr>
          <w:sz w:val="20"/>
          <w:szCs w:val="20"/>
        </w:rPr>
        <w:t>Email: innzanitee@yahoo.com</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Tales of Insanity</w:t>
      </w:r>
    </w:p>
    <w:p>
      <w:pPr>
        <w:pStyle w:val="Normal"/>
        <w:jc w:val="center"/>
        <w:rPr>
          <w:sz w:val="36"/>
          <w:szCs w:val="36"/>
          <w:u w:val="single"/>
        </w:rPr>
      </w:pPr>
      <w:r>
        <w:rPr>
          <w:sz w:val="36"/>
          <w:szCs w:val="36"/>
          <w:u w:val="single"/>
        </w:rPr>
      </w:r>
    </w:p>
    <w:p>
      <w:pPr>
        <w:pStyle w:val="Normal"/>
        <w:rPr/>
      </w:pPr>
      <w:r>
        <w:rPr/>
        <w:t>Definition: Scenes or short stories involving one or more characters whose bodies change erotically due to an unknown, untold, or unnatural reason. Their situations are of such a mysterious nature, it is enough to drive one to insanity…</w:t>
      </w:r>
    </w:p>
    <w:p>
      <w:pPr>
        <w:pStyle w:val="Normal"/>
        <w:pBdr>
          <w:bottom w:val="single" w:sz="6" w:space="1" w:color="000000"/>
        </w:pBdr>
        <w:rPr/>
      </w:pPr>
      <w:r>
        <w:rPr/>
      </w:r>
    </w:p>
    <w:p>
      <w:pPr>
        <w:pStyle w:val="Normal"/>
        <w:rPr/>
      </w:pPr>
      <w:r>
        <w:rPr/>
      </w:r>
    </w:p>
    <w:p>
      <w:pPr>
        <w:pStyle w:val="Normal"/>
        <w:jc w:val="center"/>
        <w:rPr>
          <w:sz w:val="36"/>
          <w:szCs w:val="36"/>
        </w:rPr>
      </w:pPr>
      <w:r>
        <w:rPr>
          <w:sz w:val="36"/>
          <w:szCs w:val="36"/>
        </w:rPr>
        <w:t>The Spree</w:t>
      </w:r>
    </w:p>
    <w:p>
      <w:pPr>
        <w:pStyle w:val="Normal"/>
        <w:jc w:val="center"/>
        <w:rPr>
          <w:rFonts w:ascii="Monotype Corsiva" w:hAnsi="Monotype Corsiva" w:cs="Monotype Corsiva"/>
          <w:sz w:val="20"/>
          <w:szCs w:val="20"/>
        </w:rPr>
      </w:pPr>
      <w:r>
        <w:rPr>
          <w:rFonts w:cs="Monotype Corsiva" w:ascii="Monotype Corsiva" w:hAnsi="Monotype Corsiva"/>
          <w:sz w:val="20"/>
          <w:szCs w:val="20"/>
        </w:rPr>
        <w:t>By Insanity</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ind w:firstLine="720"/>
        <w:rPr/>
      </w:pPr>
      <w:r>
        <w:rPr/>
        <w:t>It was Labor Day weekend, something most women looked forward to. Not because they had off from work, but because of the Labor Day Weekend Sales at practically every store in the country. Mass carnage ensues as thousands flock to the nearest shopping mall in hopes of a battle to the death over the last pair of jeans.</w:t>
      </w:r>
    </w:p>
    <w:p>
      <w:pPr>
        <w:pStyle w:val="Normal"/>
        <w:ind w:firstLine="720"/>
        <w:rPr/>
      </w:pPr>
      <w:r>
        <w:rPr/>
        <w:t>It was the day that Angie had been looking forward to for a month. And because she didn’t particularly care for the rampages and onslaughts of greedy shoppers, she intended to arrive as early as possible to avoid most of them. She knew it would be crowded nonetheless, but only with people of her own age – those who had off from school and didn’t have to take care of little children in the morning. Seventeen years old, having no school, and with a newly-acquired driver’s license, Angie was free to do whatever she wanted.</w:t>
      </w:r>
    </w:p>
    <w:p>
      <w:pPr>
        <w:pStyle w:val="Normal"/>
        <w:ind w:firstLine="720"/>
        <w:rPr/>
      </w:pPr>
      <w:r>
        <w:rPr/>
      </w:r>
    </w:p>
    <w:p>
      <w:pPr>
        <w:pStyle w:val="Normal"/>
        <w:ind w:firstLine="720"/>
        <w:rPr/>
      </w:pPr>
      <w:r>
        <w:rPr/>
        <w:t>Angie’s first stop was a lingerie store. Not because that was the most important to her, but because it was simply the first store she came to. “Ooh, this looks nice…” she mumbled to herself, picking up a black-lacy bra and retreating to the nearest fitting room.</w:t>
      </w:r>
    </w:p>
    <w:p>
      <w:pPr>
        <w:pStyle w:val="Normal"/>
        <w:ind w:firstLine="720"/>
        <w:rPr/>
      </w:pPr>
      <w:r>
        <w:rPr/>
        <w:t xml:space="preserve">She examined her body in the mirror, something that she often did solely for the purpose of feeling sorry for herself. Angie had always felt that she’d been cheated, that all of her family members took all the good looks while leaving none for her. Her mother was busty, her older sister had a wonderful ass, and her grandmother had an athletically toned figure (in her younger years). Angie on the other hand, apparently having not acquired </w:t>
      </w:r>
      <w:r>
        <w:rPr>
          <w:i/>
        </w:rPr>
        <w:t xml:space="preserve">any </w:t>
      </w:r>
      <w:r>
        <w:rPr/>
        <w:t xml:space="preserve">of these genes, was a very plain looking female – thin, possibly </w:t>
      </w:r>
      <w:r>
        <w:rPr>
          <w:i/>
        </w:rPr>
        <w:t xml:space="preserve">too </w:t>
      </w:r>
      <w:r>
        <w:rPr/>
        <w:t>thin;; practically non-existent hips; and an equally non-existent rear-end. The only thing she had going for her was her thick, golden-brown hair, flowing halfway down her back. Unfortunately, that wasn’t enough to land any decent boyfriends.</w:t>
      </w:r>
    </w:p>
    <w:p>
      <w:pPr>
        <w:pStyle w:val="Normal"/>
        <w:ind w:firstLine="720"/>
        <w:rPr/>
      </w:pPr>
      <w:r>
        <w:rPr/>
        <w:t xml:space="preserve">That left her breasts, or, in other words, the two small-ish lumps currently inhabiting an area where two </w:t>
      </w:r>
      <w:r>
        <w:rPr>
          <w:i/>
        </w:rPr>
        <w:t xml:space="preserve">larger </w:t>
      </w:r>
      <w:r>
        <w:rPr/>
        <w:t xml:space="preserve">lumps should be. Angie didn’t really </w:t>
      </w:r>
      <w:r>
        <w:rPr>
          <w:i/>
        </w:rPr>
        <w:t xml:space="preserve">need </w:t>
      </w:r>
      <w:r>
        <w:rPr/>
        <w:t>a bra; it was simply there for the intent of 1) being properly attired, and 2) covering her nipples so that they didn’t poke through her shirt. She had picked up this new bra in hopes that it would be more flattering than her old one. And it kind of was. The more she looked at her reflection, the more she thought the bra made her chest look a little bigger. Not by much, but enough to make even a slight difference. “Sold,” she said to herself.</w:t>
      </w:r>
    </w:p>
    <w:p>
      <w:pPr>
        <w:pStyle w:val="Normal"/>
        <w:ind w:firstLine="720"/>
        <w:rPr/>
      </w:pPr>
      <w:r>
        <w:rPr/>
      </w:r>
    </w:p>
    <w:p>
      <w:pPr>
        <w:pStyle w:val="Normal"/>
        <w:ind w:firstLine="720"/>
        <w:rPr/>
      </w:pPr>
      <w:r>
        <w:rPr/>
        <w:t>Being that the mall hadn’t been open for too long yet, the crowd was still light. So, wearing her first purchase of the day, and carrying a bag full of other lingerie, Angie continued to browse the rows of countless shops. The next she spotted was a clothing store, which was just starting to get busy with greed-stricken shoppers. “Better get in there quick,” she said to the air.</w:t>
      </w:r>
    </w:p>
    <w:p>
      <w:pPr>
        <w:pStyle w:val="Normal"/>
        <w:ind w:firstLine="720"/>
        <w:rPr/>
      </w:pPr>
      <w:r>
        <w:rPr/>
        <w:t>This particular store had a nice assortment of jeans and shorts. So, after finding a pair of denim shorts she thought might look cute, she once more headed to the fitting room. And once more, she stood before her partially nude frame. “Hey, this bra was a really good investment,” she told her reflection. Her breasts, she noticed, actually started to look larger than before. It was weird, but she dismissed the thought fairly quickly.</w:t>
      </w:r>
    </w:p>
    <w:p>
      <w:pPr>
        <w:pStyle w:val="Normal"/>
        <w:ind w:firstLine="720"/>
        <w:rPr/>
      </w:pPr>
      <w:r>
        <w:rPr/>
        <w:t xml:space="preserve">Removing the shorts from their hanger, Angie proceeded to slide them up her legs. Well, actually, she was thin enough that she didn’t really </w:t>
      </w:r>
      <w:r>
        <w:rPr>
          <w:i/>
        </w:rPr>
        <w:t xml:space="preserve">have </w:t>
      </w:r>
      <w:r>
        <w:rPr/>
        <w:t>to slide them. But… Did her legs actually look a little…meatier? Yeah, her thighs definitely looked a little thicker, but in a good way. And those shorts…they even made her hips look a little wider. And her ass a little fuller, but still very tight. “Hmm…nice. Another dent in my savings account.”</w:t>
      </w:r>
    </w:p>
    <w:p>
      <w:pPr>
        <w:pStyle w:val="Normal"/>
        <w:ind w:firstLine="720"/>
        <w:rPr/>
      </w:pPr>
      <w:r>
        <w:rPr/>
      </w:r>
    </w:p>
    <w:p>
      <w:pPr>
        <w:pStyle w:val="Normal"/>
        <w:ind w:firstLine="720"/>
        <w:rPr/>
      </w:pPr>
      <w:r>
        <w:rPr/>
        <w:t xml:space="preserve">Walking through the mall wearing her new clothes and carrying two bags of purchases, Angie was starting to feel pretty good about herself. It was weird, but the way those shorts fit around her waist, it actually caused her hips to sway more naturally. She had always had to force them to do that before, but now… It felt really good. And her breasts… Angie could have sworn that they were starting to bounce slightly with each step. She thought to herself, </w:t>
      </w:r>
      <w:r>
        <w:rPr>
          <w:i/>
        </w:rPr>
        <w:t>whatever this bra is doing…it’s doing a damn good job!</w:t>
      </w:r>
    </w:p>
    <w:p>
      <w:pPr>
        <w:pStyle w:val="Normal"/>
        <w:ind w:firstLine="720"/>
        <w:rPr/>
      </w:pPr>
      <w:r>
        <w:rPr/>
        <w:t>She came to another clothing store, one that placed a lot of emphasis on its collection of shirts and other tops. This time the crowds were forming more densely; she would have to be quick if she wanted to pick out anything nice.</w:t>
      </w:r>
    </w:p>
    <w:p>
      <w:pPr>
        <w:pStyle w:val="Normal"/>
        <w:ind w:firstLine="720"/>
        <w:rPr/>
      </w:pPr>
      <w:r>
        <w:rPr/>
        <w:t xml:space="preserve">And quick she was. After grabbing several tops she thought were her size, she bolted into one of the only available fitting rooms. Choosing a black halter top, Angie proceeded to remove her shirt… And almost fell over in shock. “What the hell?!” she practically screamed. She scolded herself for being so loud, but nobody seemed to take notice anyway…which was really weird. Either way, she couldn’t help it. She couldn’t </w:t>
      </w:r>
      <w:r>
        <w:rPr>
          <w:i/>
        </w:rPr>
        <w:t xml:space="preserve">believe </w:t>
      </w:r>
      <w:r>
        <w:rPr/>
        <w:t xml:space="preserve">it! Her breasts really </w:t>
      </w:r>
      <w:r>
        <w:rPr>
          <w:i/>
        </w:rPr>
        <w:t xml:space="preserve">had </w:t>
      </w:r>
      <w:r>
        <w:rPr/>
        <w:t xml:space="preserve">grown! They were spilling out the sides of her bra! So as a natural reaction that any sane person would take, she took it off to get a better look. Sure enough, where there was once a nearly-flat expanse of skin, hung two perfectly-rounded spheres of flesh, distending four or five inches from her chest. “No way.” In disbelief, she brought a hand up, gently stroking the smooth skin, sending chills down her spine. Involuntarily her hand moved over to her nipple, and gave a gentle squeeze. “Ooooohhh…” Her nipples were </w:t>
      </w:r>
      <w:r>
        <w:rPr>
          <w:i/>
        </w:rPr>
        <w:t xml:space="preserve">definitely </w:t>
      </w:r>
      <w:r>
        <w:rPr/>
        <w:t xml:space="preserve">more sensitive than they used to be. “Angie, what the hell is happening to you?” she said, lowering her eyes at her reflection, automatically stopping at her hips. They had grown, too. And very much so. Running her hands over her hips, Angie found the new curves to be quite a turn-on. Moving back to her ass, she found it to be </w:t>
      </w:r>
      <w:r>
        <w:rPr>
          <w:i/>
        </w:rPr>
        <w:t xml:space="preserve">much </w:t>
      </w:r>
      <w:r>
        <w:rPr/>
        <w:t>fuller than before, and incredibly soft. Yet still amazingly firm.</w:t>
      </w:r>
    </w:p>
    <w:p>
      <w:pPr>
        <w:pStyle w:val="Normal"/>
        <w:ind w:firstLine="720"/>
        <w:rPr/>
      </w:pPr>
      <w:r>
        <w:rPr/>
        <w:t xml:space="preserve">Her little ‘self-exam’ was starting to make her kind of…horny. “Oh, my God,” she said. “Why am I so </w:t>
      </w:r>
      <w:r>
        <w:rPr>
          <w:i/>
        </w:rPr>
        <w:t>wet</w:t>
      </w:r>
      <w:r>
        <w:rPr/>
        <w:t>?” She was pleased with her new body, no doubt. But her confusion…and her fear…were starting to become a hindrance. “I’ve got to get out of here.”</w:t>
      </w:r>
    </w:p>
    <w:p>
      <w:pPr>
        <w:pStyle w:val="Normal"/>
        <w:ind w:firstLine="720"/>
        <w:rPr/>
      </w:pPr>
      <w:r>
        <w:rPr/>
        <w:t xml:space="preserve">So she grabbed her things, and left. But once back inside the mall, she had to stop. An incredible heat started to build up inside her body, causing a brief moment of dizziness. </w:t>
      </w:r>
    </w:p>
    <w:p>
      <w:pPr>
        <w:pStyle w:val="Normal"/>
        <w:ind w:firstLine="720"/>
        <w:rPr/>
      </w:pPr>
      <w:r>
        <w:rPr/>
        <w:t>Inside the nearest restroom, she quickly made sure it was empty before locking the door. Then she practically tore her clothes off her body, and stood in front of the mirror hanging over the sinks. “Holy shit!” The bra she had managed to put back on was visibly digging into her skin. And it actually looked… “</w:t>
      </w:r>
      <w:r>
        <w:rPr>
          <w:i/>
        </w:rPr>
        <w:t>Holy shit!!!</w:t>
      </w:r>
      <w:r>
        <w:rPr/>
        <w:t xml:space="preserve">” Her breasts were growing right before her eyes!! Her bra groaning under the pressure, Angie could see her tit-flesh spilling more and more over the sides of the lacy fabric. Finally, it gave. With an audible snap, the bra literally flew off her chest and into a sink in front of her. Instinctively, her hands went to her growing mounds. Her mind was in complete disarray. Unsure of what to think, or what to do, she did the only thing she could: caress her burgeoning bosom like there was no tomorrow! Her hands ran all over the expanding surfaces like nothing else mattered. Actually nothing else </w:t>
      </w:r>
      <w:r>
        <w:rPr>
          <w:i/>
        </w:rPr>
        <w:t xml:space="preserve">did </w:t>
      </w:r>
      <w:r>
        <w:rPr/>
        <w:t>matter. The heat was still building inside of her entire body. But…it was pleasure; not pain. It was pleasure she was experiencing when she felt the flesh expand outward beneath her fingers, pushing her hands farther from her body. Her eyes fell back to the mirror. Her tits were huge!!! They were the size of bowling balls, hanging down halfway to her naval, and their combined width was more than twice her shoulders! And her nipples… As their larger size might suggest, they were much more sensitive. As she stood there stroking them, utterly lost in the sensations, Angie’s hand began to creep down her body, towards her dripping slit. Lightly she began rubbing her clit, coming closer and closer to a climax. It wouldn’t be long—</w:t>
      </w:r>
    </w:p>
    <w:p>
      <w:pPr>
        <w:pStyle w:val="Normal"/>
        <w:ind w:firstLine="720"/>
        <w:rPr/>
      </w:pPr>
      <w:r>
        <w:rPr/>
        <w:t>“</w:t>
      </w:r>
      <w:r>
        <w:rPr/>
        <w:t xml:space="preserve">Oh!” she screamed as a bathroom stall opened behind her. “I’m sorry! I didn’t think anyone…was…” Angie’s voice trailed off as she watched the woman walk to a sink, completely ignoring her presence. She was about to say something to the woman, but the restroom door opened, and in walked another woman, who also took no notice of Angie. Angie, who was absolutely </w:t>
      </w:r>
      <w:r>
        <w:rPr>
          <w:i/>
        </w:rPr>
        <w:t xml:space="preserve">sure </w:t>
      </w:r>
      <w:r>
        <w:rPr/>
        <w:t xml:space="preserve">that she had locked the door, was now worried. </w:t>
      </w:r>
      <w:r>
        <w:rPr>
          <w:i/>
        </w:rPr>
        <w:t>What the hell is going on?</w:t>
      </w:r>
      <w:r>
        <w:rPr/>
        <w:t>, she thought. After all, who wouldn’t notice a completely nude teenager masturbating in the middle of a public bathroom? “Fuck this! I’m out of here!” she yelled, still receiving no reaction from the women.</w:t>
      </w:r>
    </w:p>
    <w:p>
      <w:pPr>
        <w:pStyle w:val="Normal"/>
        <w:ind w:firstLine="720"/>
        <w:rPr/>
      </w:pPr>
      <w:r>
        <w:rPr/>
        <w:t>After managing to put her clothes back on (with some difficulty due to her new assets, and without the bra), Angie bolted out of the restroom and into the mall. Heading for her car, she ran straight through the teaming masses, without so much as a ‘Hey!’ or a ‘Watch out!’ from the other shoppers.</w:t>
      </w:r>
    </w:p>
    <w:p>
      <w:pPr>
        <w:pStyle w:val="Normal"/>
        <w:ind w:firstLine="720"/>
        <w:rPr/>
      </w:pPr>
      <w:r>
        <w:rPr/>
        <w:t>Somewhere in the food court, Angie had to stop… She could feel it starting again. It began with a flutter underneath her ribs, and then a warmth spread into her chest. Following that, she could literally feel her flesh expanding underneath her shirt. She was wearing the halter top she had bought, and looking down, she could see that the ‘v’ of the neck was pushing downwards, revealing a ridiculous amount of cleavage. She grabbed at the mounds, and pressed on them in a futile attempt to stop the growth. Of course, this only succeeded in making it feel like they were growing even faster. Tearing sounds could now be heard as the top began to rip down the center of the neck hole. “Ungh!” she grunted as the last of the fabric finally gave way, allowing her tits to fly free of their confines. Her hands brushed against her nipples, causing a wave of pleasure to flow straight to her crotch, ending in a brief but powerful orgasm.</w:t>
      </w:r>
    </w:p>
    <w:p>
      <w:pPr>
        <w:pStyle w:val="Normal"/>
        <w:ind w:firstLine="720"/>
        <w:rPr/>
      </w:pPr>
      <w:r>
        <w:rPr/>
        <w:t>“</w:t>
      </w:r>
      <w:r>
        <w:rPr/>
        <w:t xml:space="preserve">Oh, God!” she screamed, ripping off her shorts. The need in her crotch had surpassed its maximum level of tolerance; Angie </w:t>
      </w:r>
      <w:r>
        <w:rPr>
          <w:i/>
        </w:rPr>
        <w:t xml:space="preserve">really </w:t>
      </w:r>
      <w:r>
        <w:rPr/>
        <w:t xml:space="preserve">needed something inside of her. Looking around desperately, she spotted someone. It was a guy wearing a school varsity jacket. </w:t>
      </w:r>
      <w:r>
        <w:rPr>
          <w:i/>
        </w:rPr>
        <w:t>Oh, I hope he’s got a really big dick!</w:t>
      </w:r>
      <w:r>
        <w:rPr/>
        <w:t>, she thought. Angie was excited; the guy was walking straight towards her! “Please! Please, you’ve got to help me! I need you… I need to FUCK ME!” But, much to her disheartenment, he walked right past her without even a glance in her direction. “What the FUCK is GOING ON??!?”</w:t>
      </w:r>
    </w:p>
    <w:p>
      <w:pPr>
        <w:pStyle w:val="Normal"/>
        <w:ind w:firstLine="720"/>
        <w:rPr/>
      </w:pPr>
      <w:r>
        <w:rPr/>
        <w:t>Exhausted from the effort, she collapsed onto the floor. Her breasts now resting in her lap, she could barely reach her nipples. Angie was now completely helpless. So, doing the only thing she could, she began to masturbate through her tears. One hand furiously at work on her cunt, the other on her breasts, she worked herself through orgasm after orgasm. As the juices flowed almost continuously from her crotch, Angie finally collapsed onto her side, writhing in sexual euphoria and an abyss of emotional distress, without any sort of concern or recognition of her existence from the hundreds of people walking around her.</w:t>
      </w:r>
    </w:p>
    <w:p>
      <w:pPr>
        <w:pStyle w:val="Normal"/>
        <w:ind w:firstLine="720"/>
        <w:rPr/>
      </w:pPr>
      <w:r>
        <w:rPr/>
      </w:r>
    </w:p>
    <w:p>
      <w:pPr>
        <w:pStyle w:val="Normal"/>
        <w:ind w:firstLine="720"/>
        <w:jc w:val="center"/>
        <w:rPr>
          <w:u w:val="single"/>
        </w:rPr>
      </w:pPr>
      <w:r>
        <w:rPr>
          <w:u w:val="single"/>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3:35:00Z</dcterms:created>
  <dc:creator>Owner</dc:creator>
  <dc:description/>
  <cp:keywords/>
  <dc:language>en-US</dc:language>
  <cp:lastModifiedBy>Owner</cp:lastModifiedBy>
  <dcterms:modified xsi:type="dcterms:W3CDTF">2004-11-09T22:35:00Z</dcterms:modified>
  <cp:revision>5</cp:revision>
  <dc:subject/>
  <dc:title>Tales of Insanity</dc:title>
</cp:coreProperties>
</file>